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Календарный план воспитательной работы  МБОУ СОШ № 1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на 2022-2023 уч. г. 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2022 год</w:t>
      </w:r>
      <w:r>
        <w:rPr>
          <w:rFonts w:cs="Times New Roman" w:ascii="Times New Roman" w:hAnsi="Times New Roman"/>
          <w:sz w:val="32"/>
          <w:szCs w:val="32"/>
        </w:rPr>
        <w:t xml:space="preserve"> – Год народного искусства и нематериального культурного наследия России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32"/>
          <w:szCs w:val="32"/>
        </w:rPr>
        <w:t>2022 год</w:t>
      </w:r>
      <w:r>
        <w:rPr>
          <w:rFonts w:cs="Times New Roman" w:ascii="Times New Roman" w:hAnsi="Times New Roman"/>
          <w:sz w:val="32"/>
          <w:szCs w:val="32"/>
        </w:rPr>
        <w:t xml:space="preserve"> – 350 лет со дня рождения Петра </w:t>
      </w:r>
      <w:r>
        <w:rPr>
          <w:rFonts w:cs="Times New Roman" w:ascii="Times New Roman" w:hAnsi="Times New Roman"/>
          <w:sz w:val="32"/>
          <w:szCs w:val="32"/>
          <w:lang w:val="en-US"/>
        </w:rPr>
        <w:t>I</w:t>
      </w:r>
      <w:r>
        <w:rPr>
          <w:rFonts w:cs="Times New Roman" w:ascii="Times New Roman" w:hAnsi="Times New Roman"/>
          <w:sz w:val="32"/>
          <w:szCs w:val="32"/>
        </w:rPr>
        <w:t>;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023 год</w:t>
      </w:r>
      <w:r>
        <w:rPr>
          <w:rFonts w:cs="Times New Roman" w:ascii="Times New Roman" w:hAnsi="Times New Roman"/>
          <w:sz w:val="32"/>
          <w:szCs w:val="32"/>
        </w:rPr>
        <w:t xml:space="preserve"> – Год педагога наставника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«Основные </w:t>
      </w:r>
      <w:r>
        <w:rPr/>
        <w:t>школьные дела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2534"/>
        <w:gridCol w:w="34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очное время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и церемони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ремония поднятия государственного флага под государственный гим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ждый учебный понедельник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атаева Л.Ю.., 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макул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ма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данова Т.А..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творительная яр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апр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данова Т.А.., классные руководители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атаева Л.Ю.., 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октя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атаева Л.Ю., 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день пожилых люд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атаева Л.Ю.., 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тца в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атаева Л.Ю.., 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атери в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но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атаева Л.Ю.., 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яя ел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Защитника Оте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феврал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родного единства 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сентя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атаева Л.Ю.., 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женский д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атаева Л.Ю.., 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Побе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 м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атаева Л.Ю.., 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едний зво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атаева Л.Ю.., 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атаева Л.Ю.., педагоги-организаторы, классные руководители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часы к памятным датам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солидарности в борьбе с терроризм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нтя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окончания Второй мировой войн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нтя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 лет со дня Бородинского с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сентя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распространения грамо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нтя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 лет со дня рождения русского учёного, писателя Константина Эдуардовича Циалковского (1857-193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нтя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муз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ктя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школьных библиот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октябр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жертв политических репрес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родного един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ас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ноябр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погибших при исполнении служебных обязанностей сотрудников органов внутренних дел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оя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осударственного герба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ноя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ачала Нюрнбернского проце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неизвестного сол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ка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инвали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дека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обровольца (волонтера) в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дека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й день худож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дека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героев  Оте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декаб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>
          <w:trHeight w:val="56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нституц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декабр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йского студен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янва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олного освобождения  Ленинграда от фашисткой блока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янва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освобождения Красной армией крупнейшего «лагеря смерти» Аушвиц-Биркенау (Освенцима) – День памяти жертв Холокос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январ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 лет со дня победы Вооруженных сил СССР над армией гитлеровской Германии в 1943 году в Сталинградской битв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февра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ссийской нау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февра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о россиянах, исполнявших служебный долг за пределами Оте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дународный день родного язы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феврал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лет со дня рождения Константина Дмитриевича Ушинск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мар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воссоединения Крыма с Росси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   мар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теа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   март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космонавтики, 65 лет со дня запуска СССР первого искусственного спутника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апрел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памяти о геноциде советского народа нацистами и их пособниками в годы Великой Отечественной вой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апрел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мирный день Зем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 апрел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детских общественных организаций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м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 славянской письменности и культур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мая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е недели, декады, месячни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ма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ов Ф. М. ,Юнатаева Л.Ю.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еля безопасного поведения в сети Интер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, ма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чник пожарной безопас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мов Ф.М..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ые дни наблюдения пт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правовых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месяч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ймурова С.А.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к дню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ественский конце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английского языка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к  8 ма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 в рамках Дней шк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церт к 9 м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, классные руководители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цветочных композиций к Дню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лакатов к Дню учи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лакатов к Нов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на лучшее оформление кабинетов к Нов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тала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Самый классный класс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, классные руководители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соревнова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и здоров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физкульту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ни здорового образа жизн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апрел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предметник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Модуль «Классное руководство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2534"/>
        <w:gridCol w:w="34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очное время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лас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оциальных паспо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ый классный час «Разговор о главном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учебный понедельник 1 уро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государственными символами Росс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ктажи по безопасности жизне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с родителями пятикласс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класса в общешкольных ключевых дел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работа с обучающими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ителями -предметниками, работающими в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 или законными представи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ие собр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частия в детских объединениях ( РДШ, Большая перемена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Модуль «Внеурочная деятельность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2534"/>
        <w:gridCol w:w="34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з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 в недел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о-нравственно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вы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бука доб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а нрав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правовой куль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культурно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ы- следопы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лингв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ый программ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атерикам и стран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уй по России, узнавай свою стран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ая лабора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уб английского я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интеллектуально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ы русского язы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ая лестни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, 8-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страницы ис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8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я на «5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о-оздоровительно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е иг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8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ри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 и его здоровь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нарные фантаз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7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музы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 7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 для все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 8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, в котором я жи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Модуль «Школьный урок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2534"/>
        <w:gridCol w:w="34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очное время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воспитательного компонент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-предметник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сследовательской и проектной деятельностью уча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-предметники</w:t>
            </w:r>
          </w:p>
        </w:tc>
      </w:tr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редметные нед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Модуль «Самоуправление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2534"/>
        <w:gridCol w:w="34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очное время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в  совет класса, распределение обяза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соответствии с обязанност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ое собр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месяц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еред классом о проделан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уч.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в родительский  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Юнатава Л.Ю.,педагоги-организатор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ы председателя родительского 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.родительских советов классов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родительского сов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, члены родит. совета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родительского совета о проделанной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ец уч.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лены род.совета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одуль «Профориентация»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1390"/>
        <w:gridCol w:w="2525"/>
        <w:gridCol w:w="329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очное время проведени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ы профориентационных часов общ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на предприятия города, фирмы, организации встречи с профессионалами, представителями, руководителям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профориентационныхвыставок, ярмарок профессий, тематических профориентационных парков, профориентационных лагерей, дней открытых дверей в средних специальных учебных заведениях и вуз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представителями профессий (очные и онлайн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еализации Всероссийского проекта «Открытые урок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е с педагогами изучение интернет ресурсов, посвященных выбору профессий, прохождение профориентационного онлайн-тестирова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учащихся 5-11 классов в российском тестировании функциональной грамотности по модели PIS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работе всероссийских профориентационных проектов, созданных в сети интернет: просмотр лекций, решение учебно-тренировочных задач, участие в мастер классах, посещение открытых уроко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ас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-предметник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проектной деятельн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диагностики по профориентации по методике Е.А.Климова;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психоло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портфолио личных достижений обучающихся;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психолога для школьников и их родителей по вопросам склонностей, способностей, дарований и иных индивидуальных особенностей детей, которые могут иметь значение в процессе выбора ими професс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психоло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школьниками основ профессии в рамках различных курсов по выбору, включенных в основную образовательную программу школы, или в рамках курсов дополнительного образова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-предметни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Модуль «Работа с родителями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417"/>
        <w:gridCol w:w="2534"/>
        <w:gridCol w:w="34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очное время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школьные родительские собр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раза в год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таева Л.Ю..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родительские собра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 по графи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атаева Л.Ю..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ий всеобу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 по график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психолог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общешкольного родительского комитета, Совета школы, планирование их раб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ева З.М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повещение через школьный сай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умова К.Н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консультации по вопросам воспитания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ребовани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узалиева К.Н.,Мамедова С.С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семей с целью проверки соблюдения детьми режима дня, выявления «неблагополучных семей» (составление актов обслед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а С.А.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вета профилак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а С.А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родителей в проведении общешкольных, классн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родительский комитет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мероприятиях Службы меди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необходимост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жба медиации, Юнатаева Л.Ю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вместного посещения музеев, выставок, поездок в театр, экскурс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Организация предметно-пространственной</w:t>
      </w:r>
      <w:r>
        <w:rPr/>
        <w:t xml:space="preserve"> среды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8"/>
        <w:gridCol w:w="2393"/>
        <w:gridCol w:w="34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очное время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и рисунков, фотографий, творческих работ, посвященных событиям и памятным дат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классных уголк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в кабинетах за растениям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стендов, кабинетов, рекреаций и т.д. к праздник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зеленение пришкольной территории, участие в посадке школьного сад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-сен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, классные руководител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одуль «Внешкольные мероприятия</w:t>
      </w:r>
      <w:r>
        <w:rPr/>
        <w:t>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8"/>
        <w:gridCol w:w="2393"/>
        <w:gridCol w:w="34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очное время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ы «Технология добр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четвер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 помощи бездомным животны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и-организатор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триотические акции в помощь ветеранам и пожилым людям  «Окна Победы»,  «Цветы ветеранам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Дорогие, мои, старики!», «Новогодний подарок – одиноким людям», «Ветеран живёт рядом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 педагоги-организатор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логические акции «Сохрани дерево»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моги птицам», «Бумаге – вторую  жизнь» «Живи, Земля!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и-организатор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одуль «Поликультурное </w:t>
      </w:r>
      <w:r>
        <w:rPr/>
        <w:t>воспитание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8"/>
        <w:gridCol w:w="2393"/>
        <w:gridCol w:w="34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очное время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кл классных часов, бесед, библиотечных уроков: «Многообразие культурных традиций», «Все мы разные, но мы вместе», «Что такое толерантность» и пр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межкультурного диалог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-организатор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толерантности «Все мы разные, но мы вместе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и-организатор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и с представителями различных этнических диаспор и представителями разных культу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и-организаторы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Модуль «Гражданско-патриотическое воспитание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8"/>
        <w:gridCol w:w="2393"/>
        <w:gridCol w:w="34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очное время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и: «Бессмертный полк», «Открытка ветерану», «Цветы ветерану», «Сад памяти», «Окна Победы», «Доброта спасет мир», посвященная Дню защиты детей, Дню пожилого человека «Связь поколений», Дню матери, «Открытка учителю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педагоги-организаторы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тематике текущих исторических событ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гидова А.Б.,Юнатаева Л.Ю.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и мужества к памятным дата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план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ные часы и беседы на патриотические и историко-краеведческие темы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«Семейные ценно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умова А.Ш..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проектов «Моя родословная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умова А.Ш..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классный час, посвященный Конвенции о правах ребенк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музе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натаева Л.Ю.., 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енно-спортивные эстафе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, учителя физкультуры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/>
        <w:t>Модуль «Краеведение и туризм»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58"/>
        <w:gridCol w:w="2393"/>
        <w:gridCol w:w="342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иентировочное время провед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театр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в музеи город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по городу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ездки по Дербенту и за ее пределы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9 класс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2"/>
        <w:spacing w:before="0" w:after="3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47955</wp:posOffset>
                </wp:positionH>
                <wp:positionV relativeFrom="paragraph">
                  <wp:posOffset>-214630</wp:posOffset>
                </wp:positionV>
                <wp:extent cx="6932295" cy="104552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2295" cy="1045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833"/>
                              <w:gridCol w:w="4981"/>
                              <w:gridCol w:w="10"/>
                              <w:gridCol w:w="1266"/>
                              <w:gridCol w:w="59"/>
                              <w:gridCol w:w="1217"/>
                              <w:gridCol w:w="60"/>
                              <w:gridCol w:w="2468"/>
                              <w:gridCol w:w="23"/>
                            </w:tblGrid>
                            <w:tr>
                              <w:trPr>
                                <w:trHeight w:val="773" w:hRule="atLeast"/>
                              </w:trPr>
                              <w:tc>
                                <w:tcPr>
                                  <w:tcW w:w="10917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                                      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"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                                         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/>
                                  </w:pPr>
                                  <w:r>
                                    <w:rPr>
                                      <w:rStyle w:val="10"/>
                                      <w:b/>
                                      <w:bCs/>
                                      <w:sz w:val="28"/>
                                      <w:lang w:eastAsia="en-US"/>
                                    </w:rPr>
                                    <w:t xml:space="preserve">                                        </w:t>
                                  </w:r>
                                  <w:r>
                                    <w:rPr>
                                      <w:rStyle w:val="10"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  <w:t>Модуль 12. «Профилактика  и безопасность»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rStyle w:val="10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rStyle w:val="10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rPr>
                                      <w:rStyle w:val="10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rStyle w:val="10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rStyle w:val="10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2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22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9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Профилактическая операция «Подросток»</w:t>
                                  </w:r>
                                </w:p>
                              </w:tc>
                              <w:tc>
                                <w:tcPr>
                                  <w:tcW w:w="132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5-9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Зам. директора по УВР, ВР,классные 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45"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Акция «Внимание, дети!». Час профилактик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5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before="0" w:after="20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45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й час «Опасность террористических и экстремистских проявлений среди несовершеннолетних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6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сентябрь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12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12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й час «Я+ТЫ=МЫ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5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Беседа «Твой безопасный маршрут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«Осторожно, Я -вирус!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5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8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45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Социально -психологическое тестирование на отношение к наркотикам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Педагог-психолог,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4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8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45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Беседа совместно с инспектором ОДН «Административная ответственность за употребление, хранение и распространение наркотических и психотропных веществ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12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12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Беседа «Курить, здоровью детей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45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Беседа «Твои дела в твоих поступках». Телефон доверия.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5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«Осторожно, гололёд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5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«Безопасный Новый год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5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«Об угрозах Интернета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5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январь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Викторина «О вредных привычках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Тестирование «Отношение к вредным привычкам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«Профессии наших родителей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5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февраль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«Моя формула успеха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8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онкурс рисунков «Не губите первоцветы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март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35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Беседа «О нормах и правилах здорового образа жизни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«Один дома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«Жизнь без конфликтов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7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Апрель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Педагог-психолог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45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Беседа «Ответственность за нарушение правил поведения»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5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12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12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Инструктажи «Это надо знать» (о безопасности в летний период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5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12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Классные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12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руководители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2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Встречи с инспектором ПДН, ГИБДД, МЧС,  прокуратуры, наркологического диспансера, центра социального обслуживания населени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5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сентябрь-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Заместитель директора по ВР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8" w:hRule="exact"/>
                              </w:trPr>
                              <w:tc>
                                <w:tcPr>
                                  <w:tcW w:w="8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right="14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0"/>
                                      <w:sz w:val="28"/>
                                      <w:lang w:eastAsia="en-US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49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0" w:before="0" w:after="0"/>
                                    <w:ind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Профилактическая работа с обучающимися (Совет профилактики, Служба медиации, индивидуальные беседы, лекции, консультации, тренинги 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5-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0" w:after="6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сентябрь-</w:t>
                                  </w:r>
                                </w:p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10" w:before="6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май</w:t>
                                  </w:r>
                                </w:p>
                              </w:tc>
                              <w:tc>
                                <w:tcPr>
                                  <w:tcW w:w="252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2"/>
                                    <w:shd w:fill="auto" w:val="clear"/>
                                    <w:spacing w:lineRule="exact" w:line="254" w:before="0" w:after="0"/>
                                    <w:ind w:left="12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10"/>
                                      <w:sz w:val="24"/>
                                      <w:szCs w:val="24"/>
                                      <w:lang w:eastAsia="en-US"/>
                                    </w:rPr>
                                    <w:t>Заместитель директора по ВР</w:t>
                                  </w:r>
                                </w:p>
                              </w:tc>
                              <w:tc>
                                <w:tcPr>
                                  <w:tcW w:w="2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85pt;height:823.25pt;mso-wrap-distance-left:0pt;mso-wrap-distance-right:0pt;mso-wrap-distance-top:0pt;mso-wrap-distance-bottom:0pt;margin-top:-16.9pt;mso-position-vertical-relative:text;margin-left:11.6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833"/>
                        <w:gridCol w:w="4981"/>
                        <w:gridCol w:w="10"/>
                        <w:gridCol w:w="1266"/>
                        <w:gridCol w:w="59"/>
                        <w:gridCol w:w="1217"/>
                        <w:gridCol w:w="60"/>
                        <w:gridCol w:w="2468"/>
                        <w:gridCol w:w="23"/>
                      </w:tblGrid>
                      <w:tr>
                        <w:trPr>
                          <w:trHeight w:val="773" w:hRule="atLeast"/>
                        </w:trPr>
                        <w:tc>
                          <w:tcPr>
                            <w:tcW w:w="10917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"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/>
                            </w:pPr>
                            <w:r>
                              <w:rPr>
                                <w:rStyle w:val="10"/>
                                <w:b/>
                                <w:bCs/>
                                <w:sz w:val="28"/>
                                <w:lang w:eastAsia="en-US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Style w:val="10"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  <w:t>Модуль 12. «Профилактика  и безопасность»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rStyle w:val="10"/>
                                <w:b/>
                                <w:b/>
                                <w:bCs/>
                                <w:sz w:val="32"/>
                                <w:szCs w:val="3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rStyle w:val="10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rPr>
                                <w:rStyle w:val="10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rStyle w:val="10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rStyle w:val="10"/>
                                <w:b/>
                                <w:b/>
                                <w:bCs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72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22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9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Профилактическая операция «Подросток»</w:t>
                            </w:r>
                          </w:p>
                        </w:tc>
                        <w:tc>
                          <w:tcPr>
                            <w:tcW w:w="132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5-9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45" w:before="0" w:after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 xml:space="preserve">Зам. директора по УВР, ВР,классные 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45"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Акция «Внимание, дети!». Час профилактик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5-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6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6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before="0" w:after="20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45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й час «Опасность террористических и экстремистских проявлений среди несовершеннолетних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6-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сентябрь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12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12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й час «Я+ТЫ=МЫ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5-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6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6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Беседа «Твой безопасный маршрут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6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6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«Осторожно, Я -вирус!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5-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6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6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8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45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Социально -психологическое тестирование на отношение к наркотикам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Педагог-психолог,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4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8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45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Беседа совместно с инспектором ОДН «Административная ответственность за употребление, хранение и распространение наркотических и психотропных веществ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12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12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Беседа «Курить, здоровью детей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6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6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45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Беседа «Твои дела в твоих поступках». Телефон доверия.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5-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6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6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«Осторожно, гололёд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5-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6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6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«Безопасный Новый год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5-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6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6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«Об угрозах Интернета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5-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январь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6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6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Викторина «О вредных привычках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6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6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Тестирование «Отношение к вредным привычкам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6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6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«Профессии наших родителей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5-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февраль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6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6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«Моя формула успеха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8-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6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6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онкурс рисунков «Не губите первоцветы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март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6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6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35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Беседа «О нормах и правилах здорового образа жизни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6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6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«Один дома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5-6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6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6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«Жизнь без конфликтов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7-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Апрель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Педагог-психолог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8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45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Беседа «Ответственность за нарушение правил поведения»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5-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12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12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Инструктажи «Это надо знать» (о безопасности в летний период)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5-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12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Классные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12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руководители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2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Встречи с инспектором ПДН, ГИБДД, МЧС,  прокуратуры, наркологического диспансера, центра социального обслуживания населения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5-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6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сентябрь-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6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Заместитель директора по ВР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8" w:hRule="exact"/>
                        </w:trPr>
                        <w:tc>
                          <w:tcPr>
                            <w:tcW w:w="8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right="140" w:hanging="0"/>
                              <w:jc w:val="right"/>
                              <w:rPr/>
                            </w:pPr>
                            <w:r>
                              <w:rPr>
                                <w:rStyle w:val="10"/>
                                <w:sz w:val="28"/>
                                <w:lang w:eastAsia="en-US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49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0" w:before="0" w:after="0"/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Профилактическая работа с обучающимися (Совет профилактики, Служба медиации, индивидуальные беседы, лекции, консультации, тренинги )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5-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10" w:before="0" w:after="6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сентябрь-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10" w:before="6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май</w:t>
                            </w:r>
                          </w:p>
                        </w:tc>
                        <w:tc>
                          <w:tcPr>
                            <w:tcW w:w="252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2"/>
                              <w:shd w:fill="auto" w:val="clear"/>
                              <w:spacing w:lineRule="exact" w:line="254" w:before="0" w:after="0"/>
                              <w:ind w:left="12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0"/>
                                <w:sz w:val="24"/>
                                <w:szCs w:val="24"/>
                                <w:lang w:eastAsia="en-US"/>
                              </w:rPr>
                              <w:t>Заместитель директора по ВР</w:t>
                            </w:r>
                          </w:p>
                        </w:tc>
                        <w:tc>
                          <w:tcPr>
                            <w:tcW w:w="2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37820</wp:posOffset>
                </wp:positionH>
                <wp:positionV relativeFrom="paragraph">
                  <wp:posOffset>4445</wp:posOffset>
                </wp:positionV>
                <wp:extent cx="6915785" cy="4000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578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hd w:fill="auto" w:val="clear"/>
                              <w:spacing w:lineRule="exact" w:line="21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21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Style21"/>
                              <w:shd w:fill="auto" w:val="clear"/>
                              <w:spacing w:lineRule="exact" w:line="21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55pt;height:31.5pt;mso-wrap-distance-left:0pt;mso-wrap-distance-right:0pt;mso-wrap-distance-top:0pt;mso-wrap-distance-bottom:0pt;margin-top:0.35pt;mso-position-vertical-relative:text;margin-left:26.6pt;mso-position-horizontal-relative:page">
                <v:fill opacity="0f"/>
                <v:textbox inset="0in,0in,0in,0in">
                  <w:txbxContent>
                    <w:p>
                      <w:pPr>
                        <w:pStyle w:val="Style21"/>
                        <w:shd w:fill="auto" w:val="clear"/>
                        <w:spacing w:lineRule="exact" w:line="21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1"/>
                        <w:shd w:fill="auto" w:val="clear"/>
                        <w:spacing w:lineRule="exact" w:line="21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Style21"/>
                        <w:shd w:fill="auto" w:val="clear"/>
                        <w:spacing w:lineRule="exact" w:line="21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??">
    <w:altName w:val="Calibri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4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4">
    <w:name w:val="Абзац списка Знак"/>
    <w:qFormat/>
    <w:rPr>
      <w:rFonts w:ascii="??;Calibri" w:hAnsi="??;Calibri" w:eastAsia="Times New Roman" w:cs="Times New Roman"/>
      <w:kern w:val="2"/>
      <w:sz w:val="20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lang w:val="en-US"/>
    </w:rPr>
  </w:style>
  <w:style w:type="character" w:styleId="Style16">
    <w:name w:val="Основной текст_"/>
    <w:qFormat/>
    <w:rPr>
      <w:rFonts w:ascii="Times New Roman" w:hAnsi="Times New Roman" w:cs="Times New Roman"/>
      <w:sz w:val="28"/>
      <w:shd w:fill="FFFFFF" w:val="clear"/>
    </w:rPr>
  </w:style>
  <w:style w:type="character" w:styleId="11">
    <w:name w:val="Заголовок №1_"/>
    <w:qFormat/>
    <w:rPr>
      <w:rFonts w:ascii="Times New Roman" w:hAnsi="Times New Roman" w:cs="Times New Roman"/>
      <w:b/>
      <w:sz w:val="35"/>
      <w:shd w:fill="FFFFFF" w:val="clear"/>
    </w:rPr>
  </w:style>
  <w:style w:type="character" w:styleId="Style17">
    <w:name w:val="Подпись к таблице_"/>
    <w:qFormat/>
    <w:rPr>
      <w:rFonts w:ascii="Times New Roman" w:hAnsi="Times New Roman" w:cs="Times New Roman"/>
      <w:b/>
      <w:sz w:val="21"/>
      <w:shd w:fill="FFFFFF" w:val="clear"/>
    </w:rPr>
  </w:style>
  <w:style w:type="character" w:styleId="10">
    <w:name w:val="Основной текст + 10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400" w:hanging="0"/>
      <w:jc w:val="both"/>
    </w:pPr>
    <w:rPr>
      <w:rFonts w:ascii="??;Calibri" w:hAnsi="??;Calibri" w:cs="Times New Roman"/>
      <w:kern w:val="2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3840"/>
      <w:ind w:firstLine="2040"/>
    </w:pPr>
    <w:rPr>
      <w:rFonts w:ascii="Times New Roman" w:hAnsi="Times New Roman" w:cs="Times New Roman"/>
      <w:sz w:val="28"/>
      <w:szCs w:val="28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830" w:before="3840" w:after="0"/>
      <w:ind w:firstLine="520"/>
      <w:outlineLvl w:val="0"/>
    </w:pPr>
    <w:rPr>
      <w:rFonts w:ascii="Times New Roman" w:hAnsi="Times New Roman" w:cs="Times New Roman"/>
      <w:b/>
      <w:bCs/>
      <w:sz w:val="35"/>
      <w:szCs w:val="35"/>
    </w:rPr>
  </w:style>
  <w:style w:type="paragraph" w:styleId="Style21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7T08:37:00Z</dcterms:created>
  <dc:creator/>
  <dc:description/>
  <cp:keywords/>
  <dc:language>en-US</dc:language>
  <cp:lastModifiedBy>Пользователь Windows</cp:lastModifiedBy>
  <dcterms:modified xsi:type="dcterms:W3CDTF">2022-08-27T06:09:00Z</dcterms:modified>
  <cp:revision>11</cp:revision>
  <dc:subject/>
  <dc:title/>
</cp:coreProperties>
</file>